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Владислава Ходасевича «Милому другу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поскрипи, сверчок! Ну, спой, дружок запечный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ок сердечный, спой! Послушаю тебя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может быть, с улыбкою беспечной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омню всё: и то, как жил любя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, как жил потом, счастливые волнень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уше измученной похоронив навек,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м, глядишь, усну под это пенье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поскрипи! Сверчок да человек –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 заветные: у печки, где потепле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ем себе, живем, скрипим себе, скрипим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ынет сердце (уголь в сизом пепле)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ё былое – призрак, отзвук, дым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жизни медленной, безропотной, запечно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ьба заботливо соединила на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й, скрипи, шурши, дружок сердечны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огонь последний не пог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рецензию на прочитанную книгу современного автора в блог виртуального литературного клуба «Литература в Се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3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1-10-13T08:23:00Z</dcterms:modified>
  <cp:revision>2</cp:revision>
  <dc:subject/>
  <dc:title/>
</cp:coreProperties>
</file>